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0060" cy="685165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178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0. мај 2022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25. Статута града Крагујевца („Службени лист града Крагујевца“, број 8/19), члана 2. став 1. тачка 27. и члана 32. Одлуке о Градском већу („Службени лист града Крагујевца“, број 8/22-пречишћен текст), и члана 49. Пословника о раду Градског већа („Службени лист града Крагујевца“, број 23/21-пречишћен текст), на седници одржаној дана </w:t>
      </w:r>
      <w:r>
        <w:rPr>
          <w:rFonts w:cs="Arial" w:ascii="Arial" w:hAnsi="Arial"/>
          <w:sz w:val="22"/>
          <w:szCs w:val="22"/>
        </w:rPr>
        <w:t xml:space="preserve">20. </w:t>
      </w:r>
      <w:r>
        <w:rPr>
          <w:rFonts w:cs="Arial" w:ascii="Arial" w:hAnsi="Arial"/>
          <w:sz w:val="22"/>
          <w:szCs w:val="22"/>
          <w:lang w:val="sr-RS"/>
        </w:rPr>
        <w:t xml:space="preserve">маја </w:t>
      </w:r>
      <w:r>
        <w:rPr>
          <w:rFonts w:cs="Arial" w:ascii="Arial" w:hAnsi="Arial"/>
          <w:sz w:val="22"/>
          <w:szCs w:val="22"/>
          <w:lang w:val="sr-CS"/>
        </w:rPr>
        <w:t>2022.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престанку важења Закључка о давању сагласности Градској управи за развој и инвестиције за покретање поступка јавне набавке Израда елабората геодетског обележавања за недостајућу инфраструктуру државне станоградње у комплексу на Денином брду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естаје да важи Закључак Градског већа о давању сагласности Градској управи за развој и инвестиције за покретање поступка јавне набавке Израда елабората геодетског обележавања за недостајућу инфраструктуру државне станоградње у комплексу на Денином брду број 404-178/22-</w:t>
      </w:r>
      <w:r>
        <w:rPr>
          <w:rFonts w:cs="Arial" w:ascii="Arial" w:hAnsi="Arial"/>
          <w:bCs/>
          <w:sz w:val="22"/>
          <w:szCs w:val="22"/>
        </w:rPr>
        <w:t xml:space="preserve">V </w:t>
      </w:r>
      <w:r>
        <w:rPr>
          <w:rFonts w:cs="Arial" w:ascii="Arial" w:hAnsi="Arial"/>
          <w:bCs/>
          <w:sz w:val="22"/>
          <w:szCs w:val="22"/>
          <w:lang w:val="sr-RS"/>
        </w:rPr>
        <w:t>од 18. марта 2022. године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  </w:t>
      </w: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естанку важења Закључка о давању сагласности Градској управи за развој и инвестиције за покретање поступка јавне набавке Израда елабората геодетског обележавања за недостајућу инфраструктуру државне станоградње у комплексу на Денином брду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25. Статута града Крагујевца (''Службени лист града Крагујевца'', број 8/19), члану 2. став 1. тачка 27. и члану 32. став 7. Одлуке о Градском већу ("Службени лист града Крагујевца", број 8/22-пречишћен текст) и чланом 49. Пословника о раду Градског већа (“Службени лист града Крагујевца“, број 23/21-пречишћен текст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ал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 и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Градско веће дана 18. марта 2022. године, донело је Закључак </w:t>
      </w:r>
      <w:r>
        <w:rPr>
          <w:rFonts w:cs="Arial" w:ascii="Arial" w:hAnsi="Arial"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поступка јавне набавке Израда елабората геодетског обележавања за недостајућу инфраструктуру државне станоградње у комплексу на Денином брду број 404-178/22-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након чега је спроведен поступак јавне набавке Израда елабората геодетског обележавања за недостајућу инфраструктуру државне станоградње у комплексу на Денином брду и донета Одлука о обустави поступка </w:t>
      </w:r>
      <w:r>
        <w:rPr>
          <w:rFonts w:cs="Arial" w:ascii="Arial" w:hAnsi="Arial"/>
          <w:bCs/>
          <w:color w:val="000000"/>
          <w:sz w:val="22"/>
          <w:szCs w:val="22"/>
        </w:rPr>
        <w:t>Градске управе за развој и инвестициј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842-22/XXIV </w:t>
      </w:r>
      <w:r>
        <w:rPr>
          <w:rFonts w:cs="Arial" w:ascii="Arial" w:hAnsi="Arial"/>
          <w:bCs/>
          <w:sz w:val="22"/>
          <w:szCs w:val="22"/>
          <w:lang w:val="sr-RS"/>
        </w:rPr>
        <w:t>од 28. марта 2022. године.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измена обима, предмета и динамике у Годишњем плану набавке Градске управе за развој и инвестиције за 2022. годину на коју се закон не примењује. </w:t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П Р Е Д С Е Д Н И К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</w:t>
      </w:r>
    </w:p>
    <w:p>
      <w:pPr>
        <w:pStyle w:val="Normal"/>
        <w:ind w:left="5040" w:firstLine="720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Никола Дашић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инвестиције и управљање пројектима,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</w:t>
      </w:r>
      <w:r>
        <w:rPr>
          <w:rFonts w:cs="Arial" w:ascii="Arial" w:hAnsi="Arial"/>
          <w:sz w:val="22"/>
          <w:szCs w:val="22"/>
          <w:lang w:val="ru-RU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7:06:00Z</dcterms:created>
  <dc:creator>PC1</dc:creator>
  <dc:description/>
  <cp:keywords/>
  <dc:language>en-US</dc:language>
  <cp:lastModifiedBy>hhhggrreeww</cp:lastModifiedBy>
  <cp:lastPrinted>2022-05-12T14:05:00Z</cp:lastPrinted>
  <dcterms:modified xsi:type="dcterms:W3CDTF">2022-05-20T11:39:00Z</dcterms:modified>
  <cp:revision>24</cp:revision>
  <dc:subject/>
  <dc:title>ГРАД КРАГУЈЕВАЦ</dc:title>
</cp:coreProperties>
</file>